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>: as you read, explain what the author is inferring with the quotes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n </w:t>
      </w:r>
      <w:r>
        <w:rPr>
          <w:b/>
        </w:rPr>
        <w:t>inference</w:t>
      </w:r>
      <w:r>
        <w:rPr/>
        <w:t xml:space="preserve"> is a message sent by the author without directly stating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War Party”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784"/>
        <w:gridCol w:w="3960"/>
      </w:tblGrid>
      <w:tr>
        <w:trPr>
          <w:trHeight w:val="33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rence</w:t>
            </w:r>
          </w:p>
        </w:tc>
      </w:tr>
      <w:tr>
        <w:trPr>
          <w:trHeight w:val="144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lum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Folks in the wagon train figured ma would turn back, but they hadn’t known ma so long as I had. Once she set her mind to something she wasn’t about to quit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olumn at the top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You got him, Bud!” Burt was more excited than me. “That was shooting!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olumn at the top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hy, Bud! That’s wonderful!” Her eyes started to dance with a kind of mischief in them, and she said, “Bud, why don’t you take a piece of the meat along to Mr. Buchanan and the others?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lumn midway down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b gave me a glance full of </w:t>
            </w:r>
            <w:r>
              <w:rPr>
                <w:u w:val="single"/>
              </w:rPr>
              <w:t>contempt</w:t>
            </w:r>
            <w:r>
              <w:rPr/>
              <w:t>. “You’ll go where the rest of us go. You an’ your ma would play hob getting by own your own.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lumn top of pag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looked at her and smiled, and Mrs. White sniffed and went away beside her husband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r. Burt” ma wasn’t one to beat around a bush- “is there talk about me?”</w:t>
            </w:r>
          </w:p>
          <w:p>
            <w:pPr>
              <w:pStyle w:val="Normal"/>
              <w:rPr/>
            </w:pPr>
            <w:r>
              <w:rPr/>
              <w:t>Try Burt got red around the ears and opened his mouth, but couldn’t find the words he wanted. “Maybe-well, maybe I shouldn’t eat here all the time. Only- well, ma’am, you’re the best cook in the camp.”</w:t>
            </w:r>
          </w:p>
          <w:p>
            <w:pPr>
              <w:pStyle w:val="Normal"/>
              <w:rPr/>
            </w:pPr>
            <w:r>
              <w:rPr/>
              <w:t>Ma smiled at him. “I hope that isn’t the only reason you come to see us, Mr. Burt.”</w:t>
            </w:r>
          </w:p>
          <w:p>
            <w:pPr>
              <w:pStyle w:val="Normal"/>
              <w:rPr/>
            </w:pPr>
            <w:r>
              <w:rPr/>
              <w:t>He got redder than ever then he gulped his coffee and took off in a hurr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lumn bottom of pag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emember that, son. The dogs bark, but the wagons go on their way, and if you’re going some place you haven’t time to bother with barking dogs.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olumn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he’s worthy three men in the outfit,” Burt replie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  <w:p>
            <w:pPr>
              <w:pStyle w:val="Normal"/>
              <w:rPr/>
            </w:pPr>
            <w:r>
              <w:rPr/>
              <w:t>Between 1</w:t>
            </w:r>
            <w:r>
              <w:rPr>
                <w:vertAlign w:val="superscript"/>
              </w:rPr>
              <w:t>st</w:t>
            </w:r>
            <w:r>
              <w:rPr/>
              <w:t xml:space="preserve"> and second colum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However, you need worry yourselves no longer, as we part company in the morning. I have no desire to travel further with you- </w:t>
            </w:r>
            <w:r>
              <w:rPr>
                <w:i/>
              </w:rPr>
              <w:t>gentlemen</w:t>
            </w:r>
            <w:r>
              <w:rPr/>
              <w:t>.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 Reading </w:t>
      </w:r>
    </w:p>
    <w:p>
      <w:pPr>
        <w:pStyle w:val="Normal"/>
        <w:rPr/>
      </w:pPr>
      <w:r>
        <w:rPr/>
        <w:t>1. Why is the story called “War Party”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plain the theme of “War Party?”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rite your opinion of the story and why. Use specific details from the text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0:00Z</dcterms:created>
  <dc:creator>Shawn Hyer</dc:creator>
  <dc:description/>
  <cp:keywords/>
  <dc:language>en-US</dc:language>
  <cp:lastModifiedBy>Shawn Hyer</cp:lastModifiedBy>
  <cp:lastPrinted>2007-05-23T10:55:00Z</cp:lastPrinted>
  <dcterms:modified xsi:type="dcterms:W3CDTF">2009-11-02T12:10:00Z</dcterms:modified>
  <cp:revision>2</cp:revision>
  <dc:subject/>
  <dc:title>“War Party”</dc:title>
</cp:coreProperties>
</file>